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2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8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ФИРМА "ЦЕНТРГАЗАВТОМАТИКА" в рамках дела о банкротстве по делу № А67–860/2017, проводимых </w:t>
      </w:r>
      <w:r>
        <w:rPr>
          <w:b/>
        </w:rPr>
        <w:t>«03» мая 2018г. в 15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3</w:t>
      </w:r>
      <w:r>
        <w:rPr/>
        <w:t xml:space="preserve"> в сумме </w:t>
      </w:r>
      <w:r>
        <w:rPr>
          <w:b/>
        </w:rPr>
        <w:t xml:space="preserve">18.000 руб. 00коп. </w:t>
      </w:r>
      <w:r>
        <w:rPr/>
        <w:t>(далее - "Задаток") по реквизитам, указанным в статье 5 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b/>
          <w:b/>
        </w:rPr>
      </w:pPr>
      <w:r>
        <w:rPr/>
        <w:t>Дебиторская задолженность (право требования к ООО "ЭДиС" (ИНН 1102047507); размер задолженности составляет 214.632,94 руб.)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0 ч. 00 мин. «27» апреля 2018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3</w:t>
      </w:r>
      <w:r>
        <w:rPr/>
        <w:t xml:space="preserve"> по торгам по делу А67–860/2017. Без НДС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 xml:space="preserve">счет № 4070 2810 2021 3000 0352 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/>
            </w:pPr>
            <w:r>
              <w:rPr/>
              <w:t>к/с 301018107500400007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нкурсный управляющи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/___________________/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51:00Z</dcterms:created>
  <dc:creator>111</dc:creator>
  <dc:description/>
  <cp:keywords/>
  <dc:language>en-US</dc:language>
  <cp:lastModifiedBy>Admin</cp:lastModifiedBy>
  <cp:lastPrinted>2013-04-25T12:33:00Z</cp:lastPrinted>
  <dcterms:modified xsi:type="dcterms:W3CDTF">2018-03-20T17:58:00Z</dcterms:modified>
  <cp:revision>3</cp:revision>
  <dc:subject/>
  <dc:title>Договор  о задатке</dc:title>
</cp:coreProperties>
</file>